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URVEYING MY CAREER MATCHMAKER RESULT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licking on “At a Glance” for each, take a quick look at several of the 40 occupations that resulted from your answers to the Career Matchmaker questions. Skim through the inform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n, choose 6 occupations from your list to look at a little more closely. Write 2 statements for each; on the first line write a one phrase job description, on the second line write a statement about the occupation that you would like to remembe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CCUPATI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Y FINDING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0:28:00Z</dcterms:created>
  <dc:creator>Norma Thompson</dc:creator>
  <dc:description/>
  <dc:language>en-US</dc:language>
  <cp:lastModifiedBy>owner</cp:lastModifiedBy>
  <cp:lastPrinted>2010-10-31T16:00:00Z</cp:lastPrinted>
  <dcterms:modified xsi:type="dcterms:W3CDTF">2011-01-23T20:28:00Z</dcterms:modified>
  <cp:revision>2</cp:revision>
  <dc:subject/>
  <dc:title/>
</cp:coreProperties>
</file>